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2645275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7047852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1674673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6607013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6112839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3156394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409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394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